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3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корсу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-шевский район от 27 января 2016 года № 39, постановлением администрации муниципального образования Тимашевский район от 28 марта года № 274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корсунского сельского поселения Тимашевского района, учитывая протоколы проведения публичных слушаний от 21 сентября года и заключения о результатах проведения публичных слушаний от 21 сентября 2017 года, Совет муници-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Новокорсун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Новокорсунского сельского поселения Тимашевского района главе Новокорсун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Новокорсунского сельского поселения Тимашевского района на официальном сайте муниципального образования Тимашевский район и на официальном сайте Новокорсунского сельского поселения Тимашевского района, а также в федеральной государственной информационной системе территориального пла-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1:00Z</dcterms:created>
  <dc:creator>галя</dc:creator>
  <dc:description/>
  <cp:keywords/>
  <dc:language>en-US</dc:language>
  <cp:lastModifiedBy>User</cp:lastModifiedBy>
  <cp:lastPrinted>2017-09-20T09:58:00Z</cp:lastPrinted>
  <dcterms:modified xsi:type="dcterms:W3CDTF">2017-10-05T06:07:00Z</dcterms:modified>
  <cp:revision>11</cp:revision>
  <dc:subject/>
  <dc:title>                                                                                 УТВЕРЖДАЮ</dc:title>
</cp:coreProperties>
</file>